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Rg.271.22.202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before="0" w:after="0"/>
        <w:jc w:val="both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>„</w:t>
      </w:r>
      <w:r>
        <w:rPr>
          <w:rStyle w:val="Bold"/>
          <w:rFonts w:cs="Arial" w:ascii="Arial" w:hAnsi="Arial"/>
        </w:rPr>
        <w:t>Dostawa pomocy dydaktycznych do placówek edukacyjnych na terenie Gminy Stary Dzierzgoń”</w:t>
      </w:r>
    </w:p>
    <w:p>
      <w:pPr>
        <w:pStyle w:val="Normal"/>
        <w:spacing w:lineRule="auto" w:line="240" w:before="0" w:after="0"/>
        <w:rPr>
          <w:rStyle w:val="Bold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 zakresie w jakim udostępniam zasoby,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</w:t>
        <w:br/>
        <w:t>w postępowaniu wskazane przez Zamawiającego w specyfikacji warunków zamówienia – rozdział VII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UWAGA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2. Dokument należy wypełnić i podpisać kwalifikowalnym podpisem elektronicznym lub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odpisem zaufanym lub podpisem osobistym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pracownik</dc:creator>
  <dc:description/>
  <cp:keywords/>
  <dc:language>en-US</dc:language>
  <cp:lastModifiedBy>UG</cp:lastModifiedBy>
  <cp:lastPrinted>2024-09-11T08:30:00Z</cp:lastPrinted>
  <dcterms:modified xsi:type="dcterms:W3CDTF">2025-12-15T10:06:00Z</dcterms:modified>
  <cp:revision>53</cp:revision>
  <dc:subject/>
  <dc:title/>
</cp:coreProperties>
</file>